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"foo" is needed for the test-suite of md5 ("md5 -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contains the letters "abc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