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057680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84909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