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IMPORTANT WARRANTY INFORM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/2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PLEASE READ THIS INFORMATION CAREFULLY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Wolf Software Design to be correct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Wolf Software Design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WOLF SOFTWARE DESIG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IMPORTANT WARRANTY INFORM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Information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