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REQUIRED for commercial usage (in a commercial environment,   such   as   a  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organization, association, school, foundation, or any oth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juridical person, or any system where Failmail is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make prof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if you are not one of this juridical person, or on your syste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mail used directly or indirectly to make profit, you can be regis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. It will give you access to some interesting features of Fail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pr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price for commercial and noncommercial us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    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republic           1190 Kc          199 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/Austria           299 DM           29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republic          2190 Sk          299 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untries          U$D 249          U$D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ll not recieve registration key by E-mail (Internet or Fido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pay mail tax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independent shareware/freeware/PD author, price for yo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by 10%. With reduced price you may get only on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invoice, you will pay commercia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ll platforms is common key, eg. if you are come from DOS to OS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Mail/2 accepts your key such as FailMail or FailMail/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(or company)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and Street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and ZIP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(and state, if possible)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addres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-mail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   COMMERCIAL  -  NONCOMMERCIAL  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s, I agree licence agreement of Fail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