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1.1 Expanded Control Driver for OS/2 ������������������Ĵ USBECD1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1.1 Expa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1.1 Expa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c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1.1 Expa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a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wri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