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KT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David  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6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for Realtek RTL8139 fast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Mb/s 100 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KT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S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for Realtek RTL8139 (F Version) fast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Mb/s 100 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KT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inston 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1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,head.asm,getnum,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ancel 'e', 'f' params, force speed and duplex mode by rset8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t IFG=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/Deactivate Dvr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ubVendorID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upport shar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KT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inston 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prove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PKT.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129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tf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 Fix bug of loss packet when wrap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. Update 8139 K version cable length 7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