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and welcome to Hydra BBS v1.02 Beta #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ed DEMO *BETA* copy contains all the features of the FULL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, except for a few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MORE THAN 5 USERS ALLOW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CPIP telnet, ftp, gopher, elm, email, finger, etc,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DISABLED 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urve for the BBS is very short, and you sh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manuvering around SETUP.EXE along with the BBS.EXE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advanced aspects of the security system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re left to documentation (comming soon) but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creen has a MINI-HELP in r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ection of the local console that does not contain a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 at the bottom. This is when you SNOOP (emulate)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ode Control / List" screen. The keys available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C Local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B Color Backsc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H HangUp current User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C   Return to "Node Control / List"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e - you do not have to LOG OFF to hit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and if you have questions regarding pricing, avail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kits, or just about the BBS, log on to our home 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ne of the following metho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Turbo Software  BBS   - 708.250.0125   (Chicago,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Turbo Software  VOICE - 708.250.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once again, for your intere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ell La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TwinTurb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user already in the database with the nam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