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137402429"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38205828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58313985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54835123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344277825"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