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Line is a pair of REXX library function that I wrot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mand line features in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eatures are almost identical to the OS/2 command line when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effect.  It has additional functions that many OS/2 REXX progr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useful.  In fact, it has most of the features need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ull screen data entr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ine is not a small, tight program.  It's intended to b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implementation of the OS/2 command line.  It is over 4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XX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features that are missing, or are substanti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S/2 command line, please notify me and I will atte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ggestions, complaints, contributions, etc. are welcome.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: acrosby@comp.uark.edu.  You are free to use this co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Please give credit where cred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ine may be included in your source file or as called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Some of it's features are not available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ine provides an input parser for REXX that supplies the s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S/2 command line.  This includes allowing you to use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s, up and down arrows for accessing the history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to match commands in the history list.  Additionally, CmdL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nput for passwords, calls that don't update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at don't access the history list, and combinations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=CmdLine([option [,option]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are zero or mo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   : Characters are displayed as "*", no history, not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   : Do not add the result of this call to the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history : Do not allow access to the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    : Reset the history list with this call (no inpu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.) Also clears any predefined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   : Set inser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: Set overwrite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: Makes null responses invalid for t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    : Next parameter specifies the valid charachters.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ion is done), no history, not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    : Translate input to upper case, no history, not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    : Translate input to lower case, no history, not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If both upper and lower are selected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LAST is perform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    : Next parameter specifies the maximum width of in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, not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kip  : If input has a width, do not wait for enter when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: Initial X (row) position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  : Initial Y (column) position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      : Tag value to be displayed in front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ine returns either a null string or the value entered by the us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is REQUIRED, a valid value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letter of the string is necessary, and ca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specified in any combination, though _reset_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out obtaining any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mdLine is an INTERNAL function (included within your sourcefile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intain a command line history in the stem variable his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variable is also used to store the current INSERT st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pping for any extend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, upper, lower, and hidden all also set FORGET and NO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require a parameter can either be seperated by period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 by Cm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p]     Cycle to the previous entry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own]   Cycle to the next entry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eft]   Move the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ight]  Move the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SC]    Clear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Home]   Moves the cursor to the beginning of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d]    Moves the cursor to the end of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^Home]  Erases from the cursor to the beginning of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^End]   Erases from the cursor to the end of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ns]    Toggles Insert/Typeo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el]    Deletes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kspc]  Deletes the charcter in fron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^Left]  Moves to the beginning of th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^Right] Moves to the beginning of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EXTEND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only works if CmdLine is an 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keys may be defined by obtaining the code returned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y SysGetKey when that key is pressed.  The program SHOWCODE.C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demonstrate how to obtain these codes.  Place comma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key.60="go" /* Definition for F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.  You cannot redefine keys that are alread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keys definitions are only available when hist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ine keeps a history of the input it has processed simili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S/2 prompt when KEYS=ON is in effect.  A minor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Line will not add a command to the history if it i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dentified as "hidden", "upper", "lower", or with a "verify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dded to the history list, and will not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nter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ample programs in this archive that use Cm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CMD   An OS/2 sty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.CMD   An OS/2 command line with a Unix-sty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CMD       A sample Data Entry screen written with CmdLine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f it's more power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mdLine IN YOU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mdLine in your programs as either an internal 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I strongly reccomend including the procedure in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nal procedure, so that you can have access to 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use and modify the code, all I ask is that you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here cred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mdLine in your programs simply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ine is intended as a generic method for obtaining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 an OS/2 REXX program.  CmdLine provides input prom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 all the features of having KEYS=ON at the OS/2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t can be used to have hidden or valida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ine uses an exposed stem variable "!history" to keep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various settings, such as insert mode.  You can assig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history.0      The number of input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history.1...n  The text of the inputs stored, chron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history.insert The current insert state (1=on, 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history.key.nn The text to be substituted when an extended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n't necessary to initialize any of thes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ine() accepts input at the current cursor location.  If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prompt on the same line as the input fiel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harout, "prompt" as the line just befor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Uses CmdLine to make a simple comman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AMP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s CmdLine() to make a simple OS/2 command line em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cho 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harout, "["directory()"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A simple command processor with a Unix sty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AMP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x-ish prompt with Cmd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cho 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history.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harout, "%"!history.0+1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Uses CmdLine to request value up to 4 char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AMP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=CmdLine("Width"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quest a password of uppercase letters and numbers up to 8 cha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a value is requir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=CmdLine("H","R","U","W",8,"V",xrange("A","Z")||"0123456789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