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S 2  -  T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Bei OS2-TeX muss dem formatfile beim Aufruf ein '*'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und nicht wie allgemein �blich das '&amp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lesen Sie diese paar Zeilen bevor Sie mit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OS2-TeX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S2-TeX package enthaelt folgen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TEX.UUE     Programme   (CTEX.EXE CINITEX.EXE TEXHELP.O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2HELP.UUE   Dieses Hel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werden weitere Programme ben�tigt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OS2-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EX -?                  Syntax und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EX *format inputfile   (z.B. CTEX *lplaing text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ITEX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efault-format wird "plaing" ben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fault input filetype wird ".tex"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efault-Suchpfade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CTEX\               ( f�r TEXHELP.OV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CTEX\TEXINPUT       ( f�r Inputfiles, die sich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directory befind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CTEX\TEXTFMS        ( f�r font metric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CTEX\CTEXFMTS       ( f�r Format-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Pfadnamen ihnen nicht gefallen, k�nnen Sie sie nach bel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n, jedoch m��en Sie dann entsprechende ENV-Variable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a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FORMATS = \IHRDIRECTORY\IHRFORMA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S  = \IHRDIRECTORY\IHR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TFMS = \IHRDIRECTORY\IHRT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HELP = \IHRDIRECTORY\IHRHELP  (enth�lt texhelp.o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irgendwelche Fragen offen bleiben oder Probleme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wenden Sie s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re K�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EMMER @ DHDIBM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