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FilePage v4.0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1.0  7th July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Payne originally wrote this package, and 70% of the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hris's programming skills, I have simply take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ed it to suit my own purposes while still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generic as possible using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this package please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 'at' os2site.com  or via the contact form at http://www.os2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age v4.0 Alpha is freeware, and if you have suggestions o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ifications, or even sutle hints as to setting FilePage up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arlier version is mentioned below, take it to mea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 M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3/0716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>
          <w:rtl w:val="true"/>
        </w:rPr>
        <w:t>ۻ �ۻ �ۻ      ������ۻ �����ۻ   ����ۻ  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ͼ �</w:t>
      </w:r>
      <w:r>
        <w:rPr>
          <w:rtl w:val="true"/>
        </w:rPr>
        <w:t>ۺ �ۺ</w:t>
      </w:r>
      <w:r>
        <w:rPr/>
        <w:t xml:space="preserve">      ������</w:t>
      </w:r>
      <w:r>
        <w:rPr/>
        <w:t>ͼ ������</w:t>
      </w:r>
      <w:r>
        <w:rPr>
          <w:rtl w:val="true"/>
        </w:rPr>
        <w:t>ۻ ������ۻ</w:t>
      </w:r>
      <w:r>
        <w:rPr/>
        <w:t xml:space="preserve"> ������</w:t>
      </w:r>
      <w:r>
        <w:rPr/>
        <w:t>ͼ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ۻ   �ۺ �ۺ      ����ۻ</w:t>
      </w:r>
      <w:r>
        <w:rPr/>
        <w:t xml:space="preserve">   ������</w:t>
      </w:r>
      <w:r>
        <w:rPr/>
        <w:t>ɼ ������</w:t>
      </w:r>
      <w:r>
        <w:rPr>
          <w:rtl w:val="true"/>
        </w:rPr>
        <w:t>ۺ �ۺ  ��ۻ 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ͼ   �</w:t>
      </w:r>
      <w:r>
        <w:rPr>
          <w:rtl w:val="true"/>
        </w:rPr>
        <w:t>ۺ �ۺ</w:t>
      </w:r>
      <w:r>
        <w:rPr/>
        <w:t xml:space="preserve">      ����</w:t>
      </w:r>
      <w:r>
        <w:rPr/>
        <w:t>ͼ   �����ͼ  ������</w:t>
      </w:r>
      <w:r>
        <w:rPr>
          <w:rtl w:val="true"/>
        </w:rPr>
        <w:t>ۺ �ۺ   �ۺ</w:t>
      </w: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ۺ      �ۺ ������ۻ ������ۻ �ۺ      �ۺ  �ۺ</w:t>
      </w:r>
      <w:r>
        <w:rPr/>
        <w:t xml:space="preserve"> �������</w:t>
      </w:r>
      <w:r>
        <w:rPr/>
        <w:t>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ͼ      �ͼ ������ͼ ������ͼ �ͼ      �ͼ  �ͼ  �����ͼ  ������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3.0 (beta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Copyright 1998 Payne-Mennie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on an "as-is" basis.  We offer no warranty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atsoever, and you use it at your own risk. FilePage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files other than its own for internal process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this package may not be modified or reverse-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ompiled in any form for any reason. Problems with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hould be brought to the attention of Payne-Mennie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f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Page v3.0 (beta-4) is being made available to the public as FREE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ll previous versions. If you find that the software ser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, please take the time to email us and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to be redistributed as part of another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written consent of Payne-Mennie Computing Service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 M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page and PlanetWide Web Server for OS/2 are (c)Copyright 1996,1997,1998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ne-Mennie Comput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age v3.1 is Copyright both Payne-Mennie Computing Services, and Ian M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Page v3.0 is now being release to the public as FREEWARE. I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no warranties, expressed or implied are offered in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package. Although we guarantee that FilePage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tenance time for your web distribution si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ppreciate all of those who have registered their sharewar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many many OS/2 developers. These are the people that we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; to give them the choice of quality native OS/2 software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ilePage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age is a standalone program that creates html file-lists. To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urther than the basic idea; FilePage will index your 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n your web server, and created customizable html outpu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visitors to use as a naviga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age is totally configurable, meaning that you can make alt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round and background colours, table cell properties, file exclu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choose your graphical icons, and much much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ilePage configured to your liking, let it loose o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let it do the hard work of maintaining your web site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the webmaster several hours is completed in seconds. No kid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ounds interesting to you, read the rest of the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more about one of the best web tools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P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pr.uoguelph.ca/cpay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ne-Mennie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age v3.0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Page is now faster while indexing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Page is now FREEWARE, and will no longer expire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Page now requires an environment variable to locate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Page now requires a configuration file which controls al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Page supports command line parameters. Parameters previous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rlier versions of the program, as well as many new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ePage is now capable of indexing entire directory structur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aintaining full control of directorie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Page is now capable of including user-defined bann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header of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Page is now even faster than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attributes of the html output are controllable with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Key control functions can also be controll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/2 installed and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HPF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etWide Web Server for OS/2, or Http server supporting relative p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IBM GoServe(EWS), Apache, Web/2, or other standard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foZIP (UNZIP)tools (available at most OS/2 web/ftp s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: [FTP]  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WWW]  hobbes.n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WWW]  www.infomagi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pag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           - directory containing the modified/transparent Filepag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_org        - directory containing the original Filepag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age.exe    - The FilePag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age.cnf    - Configuration file for Fil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age.doc 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- Quick referenc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         - Sample bann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_example  - Sample banner file with a bigg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.cnf     - Sample file-exclusion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cnf   - Sample file-extension/Icon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3icons.zip    - GIF89a transparent Icons for use with FilePage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fp_1.gif        - Sample Image included in BANNER (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log      - What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ave a previous version of FilePage installed i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kip down to the UPGRADING FROM AN EARLIER VERS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Unzip the FILEPAGE ZIP archive 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Copy FilePage.exe into a directory within the path of your OS/2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reate a new directory for the software. If you created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art of your installation, be sure to add the directory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in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C:\OS2\APPS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Copy two special files from the temporary directory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y may be easily accessed by the webmaster.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se files be placed in the virtual-root of the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LEPAGE.CN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TENSION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web root, these files must be in your web root so filep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lid root reference when run (not required after if you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ilepage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- Using your favourite text editor, edit your OS/2 config.sys file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FilePage environment variable. This environment path i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you have copied the two special files: FILEPAGE.CN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CNF.( It is not necessary to add a trailing slash o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nvironment path statemen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SET FILEPAGE=C:\WEBSER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Create a new subdirectory under your web server directory called /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contain the icons for FilePage to use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MD C:\WEBSERV\ICONS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- Unzip FP30ICON.ZIP into the newly created directory in Step#5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ep will create many GIF89a transparent icons which FilePage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tml output.  See Configuring EXTENSION.CNF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You must now shutdown and restart your system for the ne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o take affect. FilePage will not, and can not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is now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n Earlie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method is only to be used if you are UPGRADING from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of the FilePag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Unzip the FILEPAGE ZIP archive 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Copy FilePage.exe into the directory containing your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. You may wish to rename/backup your previous vers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Check for changes in the .CNF files and if required update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- Using your favourite text editor, edit your OS/2 config.sys file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FilePage environment variable. This environment path i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you have copied the two special files: FILEPAGE.CN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CNF. ( It is not necessary to add a trailing slash o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nvironment path statement 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SET FILEPAGE=C:\WEBSER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Remove any icon images from the X:/server/ICONS directory cre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a previous release of Fil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Unzip FP30ICON.ZIP into your X:/SERVER/ICONS/ directory. This st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many new GIF89a transparent icons which FilePage can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output.  See Configuring EXTENSION.CNF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You must now shutdown and restart your system for the ne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o take affect. FilePage will not, and can not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grade is now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ILEPAGE.CN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age uses a text configuration file to allow the webmaster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attribute in the html output. If this file is not 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age during processing, processing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KEYWORDS and OPTION SETTNIGS are presented below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tting may be used on the command-line to override tho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PAGE.CNF.  See COMMAND LINE PARAMETERS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PAGE.CNF file must reside in the 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ILEPAGE= 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words and option settings are NOT case-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with their respectives may appear anywher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. FilePage will actively search for each required keywor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. You may reorder the file as necessary, but DO NO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: [ Command Line Available - see (Command Line Parameters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mmand will force FilePage to search the curren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for a file with the name BANNER and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BANNER at the top of the html output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a simple way to include special no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master, or advertisement banners at the top of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reate an HTML document and save it with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of BANNER.  Save a copy in each director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include the bann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O NOT use the &lt;HTML&gt;, &lt;BODY&gt;, &lt;HEAD&gt;, or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s.  If you do include these tags in your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, the html output created by FileP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to include BANNER in your EXCLUDE.CN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do wish to prevent banner file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as a download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BANNER options are: Yes,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BANNER 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_ICON: The proper name of the GIF icon to use to signify a direct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tml output. This setting must be set in the FILEPAGE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dir_icon   dir_1.gi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IR_ICON: The proper name of the GIF icon to use to signify an upp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in the html output. This setting must be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PAGE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updir_icon updir_1.gi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CON: The default GIF icon to use when FilePage is unable to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TENSION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file_icon  default.gi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_EXE: This keyword option is used to specify the proper name of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 executable. FilePage actively searches recursive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rver executable is located.  This is how the relativ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reated in the html output. FilePage will not, and can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out this information. If the server exe is not loca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SERVER_EXE  webserv.ex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[ Command Line Available - see (Command Line Parameters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roper name of the html output file created by Fil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must contain at least (1)one legal character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.html or .htm, otherwise INDEX.HTM becom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FILENAME  index.htm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_DIR: This is the RELATIVE path to the X:\webserver_dir in which the GIF8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arent icons are located. If this path is not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cons will not appear in the html output.  Do not add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sh or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ICON_DIR  /icons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This is the desired complexity of the html output 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Page is capable of various levels of output detail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tively reduce the filesize, and increase appearance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 man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output formats are:   FULL, BARE, and P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FORMAT  full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_LINK: [ Command Line Available - see (Command Line Parameters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word option is used to enable/disable file reference 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web clients supporting this feature.  Taking advant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nMouseOver=" feature in HTML 3.0 capabl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MASK_LINK   y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: [ Command Line Available - see (Command Line Parameters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keyword option is used to determine whether or not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-working-directory path at the top of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DIR   n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: [ Command Line Available - see (Command Line Parameters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word option is used to determine whether or not to index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ies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SUB   y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:  [ Command Line Available - see (Command Line Parameters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word option is used to determing whether or not t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listed within the EXCLUDE.CNF file. See CONFIGURING EXCLUD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EXCLUDE  y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S: Not ye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ROBOTS   n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_BG: This keyword specifies the default background colour of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 The colour scheme is stated as(RRGGBB) RED GREE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dium blue background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web_bg  0000C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_TEXT: This keyword specifies the default text foreground colour of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 The colour scheme is stated as(RRGGBB) RED GREE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text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web_text  FFFF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_LINK: This keyword specifies the default LINK foreground colour of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 The colour scheme is stated as(RRGGBB) RED GREE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 link text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web_link  FFEE3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_VLINK: This keyword specifies the default VLINK foreground col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output. The colour scheme is stated as(RRGGBB) RED GREEN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uller Yellow vlink text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web_vlink  FFEE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_IMAGE: This keyword specifies a GIF or JPG image file to be til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b page background. Simply specify the name and path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ive_path to the server root directory and it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html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web_image   /images/blueswirl.gi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_COLOR: This keyword specifies the colour of the text in the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 of the output table. This colour is use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FONT&gt; tag, and will be seen by most web clients.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eme is stated as(RRGGBB) RED GREEN BLUE. A bright Yell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bytes_color EEEEE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_COLOR: This keyword specifies the colour of the text in the DATE/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of the output table. This colour is use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FONT&gt; tag, and will be seen by most web clients.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me is stated as(RRGGBB) RED GREEN BLUE. A bright pur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date_color  CCCC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_COLOR: This keyword specifies the colour of the text in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of the output table. This colour is use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FONT&gt; tag, and will be seen by most web clients.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me is stated as(RRGGBB) RED GREEN BLUE. A bright cy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desc_color  33FF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_BGCOLOR: This keyword specifies the background colour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of the output table. This colour is use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FONT&gt; tag, and will be seen by most web clients.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heme is stated as(RRGGBB) RED GREEN BLUE. A medium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icon_bgcolor  0000C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BGCOLOR: This keyword specifies the background colour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 of the output table. This colour is use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FONT&gt; tag, and will be seen by most web clients.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cheme is stated as(RRGGBB) RED GREEN BLUE. A medium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ground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filename_bgcolor 0000C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_BGCOLOR: This keyword specifies the background colour of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of the output table. This colour is use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FONT&gt; tag, and will be seen by most web clients.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heme is stated as(RRGGBB) RED GREEN BLUE. A medium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bytes_bgcolor  0000C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BGCOLOR: This keyword specifies the background colour of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of the output table. This colour is use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FONT&gt; tag, and will be seen by most web clients.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heme is stated as(RRGGBB) RED GREEN BLUE. A medium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date_bgcolor  0000C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_BGCOLOR: This keyword specifies the background colour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of the output table. This colour is use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FONT&gt; tag, and will be seen by most web clients. The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heme is stated as(RRGGBB) RED GREEN BLUE. A medium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desc_bgcolor  0000C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_HEADER_BGCOLOR: This keyword specifies the background colou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CON HEADER of the output table. This colour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html &lt;FONT&gt; tag, and will be seen by most web clien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lour scheme is stated as(RRGGBB) RED GREEN BLUE. A bright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icon_header_bgcolor   0000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_HEADER_BGCOLOR: This keyword specifies the background colou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 HEADER of the output table. This col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the html &lt;FONT&gt; tag, and will be seen by most web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lour scheme is stated as(RRGGBB) RED GREEN BLUE. A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 background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filename_header_bgcolor 0000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_HEADER_BGCOLOR: This keyword specifies the background colou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 HEADER of the output table. This colou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html &lt;FONT&gt; tag, and will be seen by most web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lour scheme is stated as(RRGGBB) RED GREEN BLUE. A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 background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bytes_header_bgcolor  0000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_HEADER_BGCOLOR: This keyword specifies the background colou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/TIME HEADER of the output table. This col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the html &lt;FONT&gt; tag, and will be seen by most web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lour scheme is stated as(RRGGBB) RED GREEN BLUE. A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 background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date_header_bgcolor  0000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_HEADER_BGCOLOR: This keyword specifies the background colou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PTION HEADER of the output table. This col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n the html &lt;FONT&gt; tag, and will be seen by most web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olour scheme is stated as(RRGGBB) RED GREEN BLUE. A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 background would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desc_header_bgcolor  0000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_WIDTH: This keyword specifies the overall width of the table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tput. The width is a (%)percentage of the total wid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b client screen, but do not include the (%)perc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table_width   1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_BORDER_SIZE: This keyword specifies the size of the table bord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tml output. The width is specified in pixels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width of (0)zero is set, you may chang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table_border_size 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_WIDTH: This keyword specifies the width of the ICON table cell.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a (%)percentage of the total width of the table, bu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the (%)perc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icon_width  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WIDTH: This keyword specifies the width of the FILENAME tabl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idth is a (%)percentage of the total width of th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do not include the (%)perc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filename_width  2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_WIDTH: This keyword specifies the width of the BYTES table c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dth is a (%)percentage of the total width of the table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include the (%)perc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bytes_width  1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WIDTH: This keyword specifies the width of the DATE/TIME table c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is a (%)percentage of the total width of the table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clude the (%)perc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date_width  2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_WIDTH: This keyword specifies the width of the DESCRIPTION table c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is a (%)percentage of the total width of the table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clude the (%)perc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desc_width  4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_SIZE: Not ye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icon_size  -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SIZE: Not ye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filename_size  -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_SIZE: Not ye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bytes_size  -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SIZE: Not ye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 date_size  -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_SIZE: Not ye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desc_size  -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_ALIGN: This keyword specifies the horizontal alignment of the IC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ll in the html ouput. Valid responses are Left,Center,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icon_align   cen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ALIGN: This keyword specifies the horizontal alignment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cell in the html ouput. Valid responses are Left,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filename_align  lef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_ALIGN: This keyword specifies the horizontal alignment of the BYT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ll in the html ouput. Valid responses are Left,Center,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bytes_align   cen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ALIGN: This keyword specifies the horizontal alignment of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cell in the html ouput. Valid responses are Left,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date_align   cen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_ALIGN: This keyword specifies the horizontal alignment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cell in the html ouput. Valid responses are Left,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:   desc_align   lef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age supports many function settings from the command lin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are typically used to override the default setting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PAGE.CNF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Keywords are not case-sensitive. They may also appear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in any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ommand is issed (eg: SUB ), and then ( NOSUB ) is also issu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command line, the latter overrides. I don't know wh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do this, but it could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      - instructs FilePage to place the full output path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header cel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IR     - instructs FilePage not to place the full output pa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scription header cel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NER    - specifying this command line option will force Fi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arch the current working directory for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name BANNER and insert the contents of BANN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 of the html output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just a simple way to include special no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bmaster, or advertisement banners at the top of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y create an HTML document and save it with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ame of BANNER.  Save a copy in each director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h to include the bann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DO NOT use the &lt;HTML&gt;, &lt;BODY&gt;, &lt;HEAD&gt;, or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gs.  If you do include these tags in your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, the html output created by FileP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sure to include BANNER in your EXCLUDE.CN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f you do wish to prevent banner file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luded as a download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BANNER  - Disables the BANNER option specifi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specified in the FILEPAGE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   - instructs FilePage to use the EXCLUDE.CNF fil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if one is located 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XCLUDE - instruct FilePage not to use the EXCLUDE.CNF fil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; it will not search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     - specifying this command parameter will LINK the ne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being created to an upper level directory; a web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ame name(ie: index.ht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Page does not check to see if an upper leve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vailable, so one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is option is great if you wish to updat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evel sub-directories without processing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structures. LINK will attach you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ing updated to a page of the sam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-level above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LINK    - specifying this command parameter will disable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in the FILEPAGE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      - enable file reference masking using the "OnMouseOver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MASK    - disable file reference mas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  - enable subdirectory indexing. FilePage will follow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subdirectorie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UB     - disable subdirectory indexing. Quit onc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filename.ext - supply a new output htm/html filename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specified filename will be created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entire directory tree if the SUB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lename must be at least (1)one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ngth, AND it MUST have the file extension, 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.HTML.  If the filename is invalid,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ociated with FILENAME in the FILEPAGE.CN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come the default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iling this, INDEX.HTM becomes the outpu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:filename.scm - supply a (.scm)SCHEME filename, and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ributes stored within the (.scm)SCHEM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e used to configure the html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(.scm)SCHEME files must resid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pecified by the  SET FILEPAGE= 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 (.scm)SCHEME filename must be at least (1)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 in length, AND it MUST have the .S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the SCHEME file does not meet this 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s are read from the FILEPAGE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iling this, internal defaul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Keywords and option settings are NOT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y attributes missing in the .scm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e set to default internally by File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age uses a text file named DESCRIPTIONS to obtain descrip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your processed directories. FilePage will search the DESCRIPTION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TLE= keyword, to obtain the title for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SCRIPTIONS file is optional. If the file does not exi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umed that there are no descriptions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ilename entries in the DESCRIPTIONS file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entry format:  &lt;FILENAME.EXTENSION&gt; &lt;FILE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file called DESCRIPTIONS with your favou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one file entry per line, and separate the FILENAM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blank&lt;SPACE&gt;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Limit each line entry to 1,256(MAX) characters, otherwise FileP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 the description. This allows for a long filename(255 charac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lengthy file description(1,00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#HASH marks may be used to add comments in the file. FILE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 #HASH-comme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Description fil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_f14.jpg  An F14 jet flying over the de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.gif    Picture of my OS/2 desktop in 256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am.wav   A wav file of someone scre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ilePage places the TITLE "HTTP FILE LIST" at the top of you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You may place your customized title in the HTML output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llow the above steps to create a DESCRIPTION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an entry into the DESCRIPTIONS file starting with the 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ce your HTML output title following the keyword(Max 8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TITLE= My OS/2 Sharewar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(hiding) Files:  ( EXCLUSION.CN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ePage is executed, it looks for an EXCLUDE.CNF text file.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within EXCLUDE.CNF will not be processed in the final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is file should be created/copied to each director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ust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reate a text file in your working directory called EXCLUDE.CNF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avou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the filename of any "files to be excluded"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o not include any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entries should occur, one file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v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cons: (EXTENSION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.CNF file contains an entry for each type of file i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otries. FilePage matches an icon to each file extension process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types entry listed within EXTENSION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edit this file with your favourite text editor.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umber of custom file entrie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XTENSION file must reside in the 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ILEPAGE= 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made into the extension.cnf file should NOT include an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Path to the icons is specified in the FILEPAGE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entry format:  &lt;Extension&gt; &lt;Image_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: #HASH marks may be used to add comments in the file. FILE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 #HASH-comme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XTENSION.CNF fil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RCHIVE ICON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  archive_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   archive_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   archive_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  archive_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   archive_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archive_1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MAGE ICON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  image_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   font_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t   font_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   font_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  image_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   icon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  image_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   image_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  image_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  image_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  image_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   image_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  image_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pg   image_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z   wrl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[ ICONS show up as broken image links in the web brows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. Make sure that the sub-directory \ICONS  was created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s from the installation were created(unZIPed with Info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. Make sure that the users viewing the FILE LIST has rights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\ICONS directory. See IP FILTERING in PlanetWide WEBSERV documenta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[ All output entries have a DEFAULT ICON but I have added new ic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CONS directory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. Make sure that your new icons are registered in the EXTENSION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one entry for each file_type to use the new ic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. Make sure that you are working from an HPFS partition sinc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 not fit the DOS(8.3) format and will not b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[ My links on the HTML output page are invalid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. FilePage automatically perfroms a reverse-search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directory to locate the first occurance of WEBSER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s this path to determine the relative path for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multiple copies of WEBSERV.EXE in your directory stru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Page may choose the incorrect copy as the file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not to store multiple copies of WEBSERV.EXE in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[ FilePage terminates with an error, "Sorry, output filename is missing...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. FilePage will return this error if the following conditions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k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k is ou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duplicate filename exists AND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has specified the /F: parameter with no filename, o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for any of these conditions, and rerun FilePage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[ FilePage only creates the HTML output file called "INDEX.HTM"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. You must specify the command line parameter FILE:filename.htm/htm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create an output file other than the default, INDEX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2. Edit the FILEPAGE.CNF file and change the FILENAME keyword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requir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[ The MASKING of the links does not work properly, even though I 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 command line parameter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. The MASK feature is only supported by newer releases of Netscap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Internet Explorer, and Netscape Communicator(to our knowledg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ffect of the MASK feature is not 100% foolproof, it is me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seen Netscape disregard the MASK feature on the local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remote users are presented with the masking information.  N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occ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client does not support the "OnMouseOver=" command, mas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[ When I specify command the line parameters, they make no effect on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. Be sure that you specify your command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. If you enable a function and disable a function on the sam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command specified will override the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[ FilePage places a default TITLE "HTTP FILE LIST" at the top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rocessed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. Follow the instructions for WEB PAGE TITLE in this doe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WORD  "TITLE="  must be in upper case, and must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text file. Do not include th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ayne-Mennie Computing Services nolonger supports this program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question/query etc please contact myself, Ian Manners,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os2si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comka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trade mark of INTERNATIONAL BUSINESS MACHINES(I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WEBEXPLORER is a trade mark of INTERNATIONAL BUSINESS MACHINES(I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NAVIGATOR is a trade mark of NETSCAPE COMMUNICATION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XPLORER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