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YowZa! - A Screen Saver for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wZa! v2.0 is my second attempt at a screen saver under OS/2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VAIL(.AVA) file for details about what a screen sav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wZa!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wZa! is a PM application that runs in the background. 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code is installed to monitor all the input messages that 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o the other applications.  The code, called an input hook,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use or keyboard input.  If no keyboard or mouse activity occu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interval, the rest of YowZa!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wZa! has noticed that you haven't typed anything (or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 in a while, it first blanks the screen.  Then,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you've selected (command line options) YowZa!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 graphics on the screen.  As soon as you move the mouse or typ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wZa! goes back into hi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fter unpacking YowZa! from the RAMBIN file, you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YOWZA.EXE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YOWHOOK.DLL     - the inpu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YOWQIX.DLL      - standard roam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YOWPNTS.DLL     - static st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YOWOVQX.DLL     - roaming ovals (like YOWQ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YOWBXQX.DLL     - roaming boxes (like YOWQ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YOWTRQX.DLL     - roaming triangles (like YOWQ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YOWSPC.DLL      - four space bitmaps (new w/ 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o install YowZa!, simply copy the DLLs in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BPATH (which is set up in your machines CONFIG.SYS file)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DLLs are not available for loading YowZa! will not run. 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iles to the LIBPATH you are now ready to run YowZa!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ever, the installation is not complete.  To finis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o to an OS/2 command lin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:&gt; YOWZA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Of course, YOWZA.EXE must be somewhere in your PATH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should now see the initial YowZa! dialog box which will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ў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                        YowZa! v2.0a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                   Blah blah blah blah blah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ў�������� ў�����������  ў���������������� ў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�Activate� �   About   �  �     Cancel     � � Configure..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���������] ������������]  �����������������] �������������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lick on the push button that says "Configure...".  This shoul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 another dialog box - the configuration dialog which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ў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ў�����������  ў�����������   ў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� O-------O �  � O-------O �   �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� |       | �  � |       | �   �  (List of installed DLLs)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� |       | �  � |       | �   �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� |       | �  � |       | �   ������������������������������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� |       | �  � |       |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� O-------O �  � O-------O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������������]  ������������]   ў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                               �  Install, Remove, Config DLL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ў��������������������������   ������������������������������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�                          �   ў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�                          �   �  Set Program to Spawn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�                          �   ������������������������������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�                          �   ў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�                          �   �  Other Settings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���������������������������]   ������������������������������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ў�����������������������������ў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�            OK               ��          Cancel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  ������������������������������]������������������������������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should now click on the "Install, Remove, and Config DLLs" butt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ll bring up yet another dialog box.  Before procedding any further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lain the way YowZa! is now design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 v1.x of YowZa! all of the graphics routines were contain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gle DLL (YOWDRAW.DLL).  The user was allowed to specify a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uld effect the currently selected graphics routine (the old -B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set up was fine except when the user also specified "random"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wZa! picked randomly from the total number of available routin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, the same -B option was applied to each routine as i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some cases the value of this user defined option didn't make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e routine while it did for another.  Another problem stem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"random" mode of operation is that a particular user may have dis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certain graphic and did not want it to be displayed dur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tion.  This lead to the -X (exclude) option.  Messy, messy,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2.x of YowZa! tries to alleviate these problem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ach graphic routine in a separate DLL.  The user must physic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ach library into YowZa! (which is what we're about to do) befor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n be used.  Furthermore, each graphics DLL now maintain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iguration parameters so each routine can be unique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k, now you know what we're about to do, let's do it. 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 looking at the Installation Dialog which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ў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ў�����������������������������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                              �    ў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                              �    �  &lt;&lt; Install new DLL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      List of installed       �    �������������������������������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       DLLs which should      �    ў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       be empty.              �    �  &gt;&gt; Remove DLL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                              �    �������������������������������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                              �    ў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                              �    �  Configure Selected DLL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                              �    �������������������������������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                         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                         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                              �    ў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                              �    �             OK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�������������������������]    �������������������������������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o install a new graphics DLL, click on the "&lt;&lt; Install new 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ton.  Another (!) dialog will appear in which you select the D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sh to install.  Once you have located the DLL you wish to install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the "Instal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t this point, YowZa! will first attempt to load the D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ed.  If the DLL is not in the LIBPATH this will fail and YowZa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 an error message and return you to the file selec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ext YowZa! will attempt to verify that the DLL you have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YowZa! compatible DLL.  If the DLL is not YowZa! compatible, agai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and error message and return to the file selec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f all goes well, the file selection dialog box will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name of the DLL you just selected will appear in the list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de of the Installation dialog box. (See crude pictur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f you wish to install additional DLLs, repeat the above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ach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nce you have installed all the DLLs, you are now read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wZa!.  For details on how to remove installed DLLs and how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ach graphics DLL, please see the section on "Configuring YowZa!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wZa!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way to activate YowZa! is to type YOWZA on an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YOW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YowZa! will then start running in the background.  All graphics D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 the defaults saved in the OS2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following options may be specified on the YowZa!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, /N      - No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option supresses the activate/cancel dialog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tarting YowZ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, /K      - No screen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causes YowZa! to not blank the screen to blac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routines are ma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, /R      - Random draw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is option the user can have YowZa! randomly pi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routine to use each time YowZa!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wZa! automatically knows whether each graphics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creen cleared before the graphics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, /T      - Time 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pecifying an integer value with this option you can var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 YowZa! waits before blanking the screen.  The default time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minutes but you can select any value up to thirty minutes (180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out is specified in *seconds* to allow small time out valu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YOWZA -T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ause YowZa! to time out after three minutes (appr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YowZ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YowZa! simply close the process from the Task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YowZa! icon and click on close.  Naturally if you happ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M around, you can also use that to kill the process (plug, pl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wZ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s mentioned above, clicking on the "Configure..." butt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ning dialog box will allow you to change YowZa!'s setting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king.  Please refer to the diagram of the "Configure..." dialo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roughout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 the top left hand corner of the configuration dialog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oups of radio buttons labelled "Activate Corner" and "Deactivate Cor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se two corners allow you to force YowZa! to start painting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wZa! to never paint respectively.  The four buttons i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rrespond to the four corners of your monitor. 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ton which represents the corn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ext to the radio button groups on the top right hand corn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 of installed graphics routines.  This is the way you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utine you wish YowZa! to use (in non-random mode).  You'll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utines are listed by names rather than the DLLs they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elow the list of installed graphics are three additional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irst takes you to the dialog for installing, removing and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graphics DLLs (more on configuring the DLLs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second allows you to specify a program that YowZa! will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ever it activates.  A good example of a use for this feat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un a keyboard locking program (such as LOCKITUP on OS2TOOLS)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ave your machine unattended for x seconds your keyboard and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ck until you typ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o specify a program to run you must provide the full OS/2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.EXE or .CMD file.  YowZa! simply uses DosExecPgm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. After specifying the path you must also enable the program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ing the dialog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final button of the three is the "Other Settings..." butt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oups together some miscellaneous YowZa! parmaeters.  After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"Other Settings..." button you'll be presented with a dialo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ur sets of "Yes/No" radio buttons.  The first set enabl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awning which is described above.  If this option is spec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ecifying a program to run YowZa! simply ignores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second set controls how often the program is spawned o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awning has been turned on.  If this set of buttons is switched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program will be spawned each time YowZa! activates (this i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ting for LOCKITUP).  The set to "no" the program will only b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irst time YowZa!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third set of radio buttons turns YowZa!'s random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random mode is turned on (button set to "Yes") YowZa! will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aphics routine to use by randomly picking from the installed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fourth and final set of radio buttons only effects YowZa!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ndom mode is turned off.  By default, YowZa! blanks the screen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fore starting the graphics routine.  For some graphics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not desired and thus you can turn of this screen blan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random mode, YowZa! asks the graphic DLL it has selecte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creen should 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wZa! saves all of the settings made from the above dialogs in the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of your system under the program name YOWZA.  Each time YowZa!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will read the settings from the OS2.INI file.  Any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ll override the OS2.INI settings and will then be subseque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wZa!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nfiguring the each graphic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ne of the new features of YowZa! 2.0 is the abilit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ach graphics routine individually.  Before the graphics rout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stomized, it must first be installed (see the "Instalation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ove for details.)  Once the DLL is installed and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ed DLL list (see diagram of Installation dialog above)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ick on the DLL name in the list and then click on the "Configu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f all goes well, the graphics DLL will be loaded and th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 it's configuration dialog box.  Each configuration dia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fferent depending on the routine so no details are provided her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've made your adjustments simply click the "OK" button o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ach graphics DLL is responsible for saving the settings.  The DLL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YowZa! 2.0 will save their settings in the OS2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graphics after starting YowZ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graphics after YowZa! has been started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to the "paint now" corner of the screen.  YowZa! should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.  Once the graphics have started, double click the mouse us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 It is important not to move the mouse while performing this 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uccessfully double-clicked the YowZa! graphics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aling the PM desktop and the Configuration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See the section above on how to configure YowZa!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.  After clicking OK, YowZa! will start running again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w/ YowZ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ajor problem with this screen saver i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if you leave your machine in an OS/2 Full Screen sess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be sure but I'm not sure about how to ge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found a solution to this problem by looking at another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TOOLS.  However, this program creates a thread for *each*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watch the keyboard and mouse.  Seems like an expensi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this problem.  Still,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&amp; Ackno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uncing line drawing routines are ports of an Apple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wrote back in high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-field drawing routines are a port (w/ modification)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intosh (note the spelling people - little I!)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 (Paul C. Ossenbruggen) and I worked on which is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ML Pascal to C) of a program found in MacTutor,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programming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"Open File" dialog is schwicked from the BITMAP pack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2TOOLS and is used w/o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irograph (TM) and Rose graphics routines are ports (w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) of code found in an excellent graphics book, "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 Using C" by Ian O. Angell (ISBN 0-470-21634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ograph (TM) is a trademark of some game company I can't for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remember (Milton-Bradley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those out in net-land who provided may of th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in this version.  Specifically: Anders Jarnberg, Daniel Ba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Burns, and several others.  (Sorry if I forgot any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n alpha release of YowZa! version 2.0.  As such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ertain to be problems.  I am releasing this now so tha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uck all of the problems can be worked as ear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ith v2.0a1, I have only converted a few of the old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to unique DLLs.  I will be completing the rest as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any comments to djhill@betasvm2, or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erNet I'm at djhill@rodan.acs.syr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