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67061647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459397134"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455462764"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