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DEMO.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RAM file should contain all the files necessar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-bit version of PMGlobe.  Some of the source fil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nfidential and are not included in this package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as dummy files, length 123 bytes, to kee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).  Others are included for demostration purposes only: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irculate or distribute any generated .EXE files --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MGlobe would be a developer's nightm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is package are IBM Internal Use Only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customers or compet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ando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KE file looks odd, because it can generate both 16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.EXEs.  It probably doesn't need modification for y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or 32-bi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KE file generates a GLOBE32.EXE (or GLOBE.EXE for 16-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UILD.CMD contains an example of the correct MAKE comman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16 and 32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2-bit Object files have extension .O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ALPATH.H allows the same source to be used for both 16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versions.  It is required for both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ouple of test macros (xx.PMG)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E.EXE is a pipe-splitter, included as used in the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