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2901297029"/>
            <w:bookmarkStart w:id="1" w:name="__Fieldmark__28_2901297029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