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TAPE V1.0 Bet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ug.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PE is an OS/2 PM program which provides the facilities to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digital audio directly to/from disk - a digital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AY and DRECORD are VIO programs for playing and recording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 is a PM program for digitally generating tes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SE PROGRAMS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PE is a PM program for recording and playing digital audio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WAV file format. It is designed to be simple and re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have no limits on the size of WAV file (the maximum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s 4GB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- starts DTAPE in 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- clears stored Presentation Parameters (colour and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ndow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- starts DTAPE in 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a filename is specified, the program goes into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 the file will be played and then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unless there is user intervention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&amp; Drop is supported for opening a file - drag a .WAV file ov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indow and then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&amp; Drop is also supported for colour and font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Colou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DTAPE, it is strongly suggested that you start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/P option, otherwise the window may no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et of button icons has been provided to thos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 if you wish to use these, copy the file ALT\DTAPE.D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installed DTAP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AY is a VIO program for playing digital audio. It supports raw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e default is 44.1kHz, 16 bit, stereo, little-endian) and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AY /? gives help on command line parame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</w:t>
        <w:tab/>
        <w:t>terminates 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ab/>
        <w:t>terminates playback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or p</w:t>
        <w:tab/>
        <w:t>pauses or continu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or z</w:t>
        <w:tab/>
        <w:t>resets the peak level detec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  <w:tab/>
        <w:t>Arrow</w:t>
        <w:tab/>
        <w:t>spools forward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</w:t>
        <w:tab/>
        <w:t>rewinds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Right</w:t>
        <w:tab/>
        <w:t>spools forward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Left</w:t>
        <w:tab/>
        <w:t>rewinds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</w:t>
        <w:tab/>
        <w:t>spools forward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</w:t>
        <w:tab/>
        <w:t>rewinds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Down</w:t>
        <w:tab/>
        <w:t>spools forward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Up</w:t>
        <w:tab/>
        <w:t>rewinds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r s</w:t>
        <w:tab/>
        <w:t>selects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r c</w:t>
        <w:tab/>
        <w:t>selects channel sw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  <w:tab/>
        <w:tab/>
        <w:t>selects left channel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ab/>
        <w:t>selects right channel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  <w:tab/>
        <w:tab/>
        <w:t>selects left channel only, right channel i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ab/>
        <w:t>selects right channel only, left channel i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or x</w:t>
        <w:tab/>
        <w:t>selects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or q</w:t>
        <w:tab/>
        <w:t>selects S signal (difference between L and R)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r o</w:t>
        <w:tab/>
        <w:t>selects phase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&lt;file&gt; command line option can be used to specify a playlis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one filename per line and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leading white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@con, then standard input will be used for th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CORD is a VIO program for recording digital audio. It supports raw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e default is 44.1kHz, 16 bit, stereo, little-endian) when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 (for input to an MP3 encoder for exampl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V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CORD /? gives help on command line parame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</w:t>
        <w:tab/>
        <w:t>terminates 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ab/>
        <w:t>terminate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P</w:t>
        <w:tab/>
        <w:tab/>
        <w:t>pauses or continue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or z</w:t>
        <w:tab/>
        <w:t>resets the peak level detec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cording to .WAV, Line input,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cord file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cording directly to .MP3, Line input, Stereo, 128 k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cord con | lame -r -x - file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cording directly to .MP3, Mic. input, Mono, 16 k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cord /m con | lame -a -b16 -r -x - monomic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 is a PM program for digitally generating test signal wavefor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just the waveform type, its amplitude, frequency, bit size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hich audio channels the signal appears on and their relati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 can be played continuously on the audio device, 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can be written to a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nti-aliasing is applied to any of the waveforms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generated quite crude, but as the Sine wave is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esn't require anti-aliasing), it probab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B on the scale corresponds to maximum coding level at the pea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EASE TAKE CARE - DSG can generate waveforms which can damage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10  23-08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&gt;2GB filesiz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s using UNC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dio device now defaults to Exclusive mode. Options added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clusive Instanc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CORD &amp; DPLAY - Level monitoring now shows L,R,M,S met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CORD - Added disk free sp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CORD - Changed command line switch for microphone input from /C to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CORD - Changed pause key from P to Al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AY - Fixed a cosmetic bug on the Total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AY &amp; DTAPE - Improved RIFF WAVE chunk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AY &amp; DTAPE - Files are now opened in Deny None sharing m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Den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AY &amp; DTAPE - Enabled stereo effect modes when using 8 bit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AY - Added switch for using big-endian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Fixed outdated DTAP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9  10-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full problems - recording is now stopp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48kHz and 8kHz samp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Modified byte counts to use KB and MB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Fixed cosmetic problems when playing mon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8  25-0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Exclusive use" option to prevent other applications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SG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Many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Drag/Dro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Play after Record/Stop/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Time scale option to position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Auto Recu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AY - Added Playlis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7  13-0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use Microphone input instead of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CORD - Fixed a bug in standar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Now has a slider to allow flexible re-positioning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Record Ne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utoplay mod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Bugs in window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6  15-0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dtape@orac.clara.co.uk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