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*CID:||+v9.3R~:  2002/05/19                        update#=   98;   ||~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 print utility :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print utility with following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ed option parameter is in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fi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oncatinated filename delimeted by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 card file specification using *,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file which contain file name to be printed(Y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tdin inpu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nt sequence control(/O),file selection by timestamp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vailable.You can select updated file only using fi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.(/Ym,/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paper use option of no page eject at end of file(/Y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 directory with many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OS/2;output may be multiple job(/Yj),document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/Yd).You can delete or change priority etc on printer obje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dden/System file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time stamp and total page-number on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 pitch and Line pitch(/C,/L,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pitch is determined by max column(/C) and form type(/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/C is not specified,it is determined by the longe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form type selecting the smallest pit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longest in a line.(see aso discription of parm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rol line pitch(/L) or Font style(/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er command file when pitch control is not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 version,any value is avail for CPI/LPI,and CPI/LPI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ated from chars per line and lines per page if no CPI/L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ble page(2 pages per a sheet) print support.(Window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put page range,print restart file name(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when paper j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range by line-No(/I) or offset(/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for file partia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endant page sequence print(/Y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l for printer which put page on stack with fac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CS control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validity of DBCS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int second byte on same line as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ji code of file must be Shift-JIS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mp mode prin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replacing unprintable char by "." under the specifi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m mode prin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kimmed printable char only to check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e print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 not by CRLF but by record-siz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x dump print(/M,/Y6,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/16 byte width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-size width(3 line vi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meter is case insensitive,later is effective if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rameter in the [ ]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: XPRINT in-file [output-destination] [/option /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file      :multiple specification allowed delimeted by '/',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specifica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 name is not avail,use wild card(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use option /Yi when indirect file 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(in-file is name of indirect file which conta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o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o enter file name from standard input,specify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if you want to print file stdin,use /N0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"," is abredgement of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ex. f01?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*.c/*.h                (*.c and *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f01.c/\f01.c/sub\f0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stdin                  (input from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,                      (input from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dest     :specify LPTx or file name if you want.default is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RN mean default printer for OS/2,Win version,LPT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use NUL to check line-no,page-no etc(output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Printer name or Queue name is also avail for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;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[-]nn[/p];max 'C'olumn per line and cha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max column per line,input line is splitted if ov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the case DBCS is splitted,DBCS 2nd byte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 and put "." on 1st colum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the case of form A4,default is 70 to 105 step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maximum column of the file is lower or equal than 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over 105 it is set to 105.(see also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"-" mean up to the nn column step by 5 depending on max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"-",char pitch is fixed to the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;Char Pitch(cpi);use if you want to be unrelated to max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llowing is valid value for each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value is of by DBCS,that is 75 for 15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i : 5, 6, 67,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e : 5, 6,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c : 5, 6, 67,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/Ew : any value,if &gt;=15 it is trated as unit 1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printer command file(/E@)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CPI is specified,it is determined from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/Ew,CPI is calculated by page width and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 /C90     -90 column per line for 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/C110/5  -110 column per line and 10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/C/75    -15 cpi(SBCS),column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ccts     ;file selection by 'D'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|+ccts];"-" for AND "+" for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;condition:one of EQ,NE,GT,GE,LT o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      ;date and time,format is  yymmdd[[:]hhmm],yy=00 for 2000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DGE940610 , /DLT931210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/dgt951021:2200-le951101 , /dle950910+ge95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[/form] ;'E'sc cmd for printer type(use to set cpi and line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i      ;IBM5575 etc.(default,"ESX 02 00 01 n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ESC/P (BJ-15v etc.)("ESC P","ESC M","ESC 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      ;Canon(LASER SHOT series)(LIPS III contr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      ;Windows printer(Win version only and default of Wi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   ;(For printer type=w,pitch is calculated by colomn and line||~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for the form.)                                   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aper type, A4,A4L,B4,B4L,B5,B5L (L mean land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able of char pitch and prin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( ) is for the case without line-number prefix(/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   �  10 cpi  �  12 cpi  �  13  cpi �  14.4cpi �  15 cpi  �co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A4 �  70 ( 75)�  85 ( 90)�  95 (100)� 100 (110)� 105 (115)� 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A4L� 100 (110)� 125 (130)� 140 (145)� 145 (155)� 155 (165)� 3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B4 �  85 ( 95)� 105 (110)� 120 (125)� 125 (130)� 135 (140)� 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B4L� 125 (130)� 150 (155)� 165 (175)� 180 (185)� 190 (195)�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B5 �  60 ( 65)�  70 ( 75)�  80 ( 85)�  85 ( 90)�  90 ( 95)�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 B5L�  85 ( 95)� 105 (115)� 120 (125)� 125 (130)� 135 (140)�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or example,for paper type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3 cpi for /C95, 15 cpi for /C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/C is not specified,the smallest pitch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n order to include in a line the longe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ile. 10 cpi if the longest line &lt;=70 column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&lt;=85, 13 cpi for &lt;=95, 14.4 cpi for &lt;=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5 cpi for &gt;100.And split line into multiple pri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&gt;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If only char pitch is specified,line widt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bellow the allowable max column of the pitch an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/C/6, 10 cpi when the longest line column &lt;=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12 cpi when &gt;70 and line is splitted when &gt;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"cols" column shows default line number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x. /Ei/B4,  /Ee/a4l, 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te.-For ESC/P printer 13 and 14.4 cpi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For A4, 15 cpi if &gt;=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.-For IBM printer 14.4 cpi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For A4, 15 cpi if &gt;=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Katakan(a set of japanese code) may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if 15 cpi is specified for ESC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To use ESCP printer with driver setting of ESC/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/E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/Ee force Kanji code conversion from Shift-JIS to 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-for ESCP,LIPS printer,font corresponding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char(x'00'-0'1f') may not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'/' may printed as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See discription of /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@cmdf    ;cmdf=ESC comm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E@i4208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if char or line pich setting is not 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printer,us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md file record format(specify for each max colum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"nnn(decimal) esccmd(hex-decimal not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ex.  95  1B7E020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999 1B7E02000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if you want to set line pitch etc,specify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command after char pitch command withou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Xxx     ;char replacing FormFeed(0x'0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      ;Hex digit from 00 to 7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to save paper avoiding page eject by F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hhh[/zzz];set 'F'ont style by pri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h      ;SBCS fo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Win version) ? for hhh means query for avail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BM   :0(default),GOT(gothic),ELI(elite),COU(couri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MIN(mincho),OCB(OCR-B),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SC/P :0(default),ROM(roman),SAN,COU(courier),PRE(presti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SCR(script),OCB(OCR-B),OCA(OCR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anon :LIN(line printer),COU(courier),SWI(Swi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DUT(Dutch),MIN(mincho),GOT(got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Win   :SYS,COU,ROM,MIN,GOT,"font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Available font name is queried by ? for 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Specify arbitary font name on font-nam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Font-name may be a part of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     ;DBCS font type,ESC/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SC/P:GOT(gothic),MIN(minc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. a font style may not match with cha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a printer may not have all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;'H'elp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[n]-[m][/pp];'I'nput range to be printed by file line number.     ||+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m    ;line-No(Use for other than Skim-dump,Non-recor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Hex-du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;restart page-no.(default=1).                            ||+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at the case restart changing form(line count per page).||+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I150-300 , /I200- , /I-420 , /I180-/4              ||+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[s]-[e][/pp];'I'nput range to be printed by file offset for not text mode.||+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e    ;offset value(start/end offset byte which is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Ixfc00-fcff , /Ix2ac- , /Ix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jobname  ;(Win,OS/2 version only) Jobname to be set on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set from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        ;code conv for graphic char of Japanese DOS(0x01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0:no conversion                                       ||~v9.3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g:conv to ASCII graphic char(0xb9,..)                 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k:to graphic char of KATAKANA set(0x8f,..).(depend on cpi)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L:to ASCII sigle line char(0xb3,0xb4,...)             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x=(any other 1 byte char than 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:/Ei and /Ew is /K0;else /K0 for /Mx,/Mta,else /K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Ffilenm  ;256 byte Code Translation T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etup char conversion table coresponding to fro 0x00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Value NULL(0x00) is used for no conversion id. Non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lso reset ID of non-printable/SBCS/DBCS to SBCS on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able specified by /M option or a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his option may be more flexible alternative of /K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[x][/p];max 'L'ine per page / lin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line number per page,default is 60 for A4.(see also 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d      ;double space lin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      ;triple space lin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;line pitch(lpi).For IBM,ESC/P or Canon use one of 2, 3, 4,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75 or 8,default is 6-l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or /Ew,any value is valid and if &gt;=15 it is treated a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of 1/10.If lpi and Form is not specified,lpi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rom page height an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printer command file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m[c][e][n];print 'M'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t      ;text mode(no translation,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dump mode(text mode replacing unprintable char by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      ;hex dump mode(print hex code and printabl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;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DBCS(IBM japanese DOS) char set(default for other than /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      ;SBCS char set(treate DBCS char as unprin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      ;ASCII(7 bit) char set.(x20-x7E is printable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j      ;same as DBCS except control char(x00-x1F) is un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for /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EBCDIC cha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;subtype if EBCDIC.use only when c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k      ;Katakana(japanese SBCS letter),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Alphabet smal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;minimum printable string length of skim 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ignore continuous printable string which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horter than n,and print only max 3 dot(...)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nprintable char.Use to read bina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[-]x]   ;file output 'O'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ssume /Oe when non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;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b      ;order by Base-Name without pathname and then Extension.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      ;order by Extension and then Name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      ;order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      ;order by filename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(L)   ;order of process for the case multi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lso for the case indirect multipl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ut wild card specification is assumed a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e,n and d is for sequence of member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when wild card is used.if you need also 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use 2 /O option like as /Oe /O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/Ol is not effective when option /Y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nn[-mm]  ;'P'rint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effective for all input file if multip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allow multiple pages specification conbined by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/P5-   /P-6   /P1-5+8+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[n]/[f]  ;'P'rint restart file and its restar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use same in-file specification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;restart page mean -nn if /Yp(page descending order p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n- if /Np.you can specify explicitly -nn or nn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;restart file name when multiple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member name if wild c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 /P15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         restart from page 15 of 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member name with pathname of filenam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that member is duplicated on both of concatinate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member name is merged and sorted if concatinated by "/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/dir2\*.c /P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pecify same name as of filename parm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catinate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x. xprint dir1\*.c/f:\abc.d/dir2\*.c /P/f:ab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all member name is merged and sorted if concatinated by "/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nd no confirmation for filenam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out-dest ;Same as out-de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/Q- and /Q-- means stdout.Output process complete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stderr when /Q-,stdout when /Q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recsz]  ;'R'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z   ;Record size,set to max column(/Cnn)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nn       ;'T'ab column interval,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dir      ;'W'ork dir-name used for page descending ord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  ;directory name.default is from environment variable XP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no environment set,/Wc:\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x. d:\ , c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Hnn      ;(Win version only)Page hight zoom rate, nn %.(default=100).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Wnn      ;(Win version only)Page width zoom rate, nn %.(default=100).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n=L means nn=94 for Letter size).                     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hen non-standard form which driver dose not support.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en you want to leave space on right or bottom of page.||~v9.3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x,/Nx    ;option Y(set) or N(reset),last is effective if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      ;specify following options.Both /Ya /Yb and /Yab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;select 'A'rchived attribute file only(default=/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ing /Yam option,It is always printed updated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;'B'ackground process.(Skip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 wild card confirmation,error if stdin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when execute as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;'C'onfirm print for each file when wild car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No confirmation for file specification even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catinated with wild card by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c when background mode,else /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;set 'D'ocument name to outpu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=/Yd.you must use /Nd when SPOOLE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note).OS/2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;write 'E'sc cmd for char/line pitch.(default=/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;write column 'G'age line(2nd header line).(default=/Y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;'F'ast path mode(lack of total page-No on head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har pitch set by max column is not avail).(default=/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;write 'H'eader(1st line).(default=/Y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;in-file is of 'I'ndirect file name specification file(/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or of to be printed.(default=/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;output to  multiple or single print-'J'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default is /Yj for PRN/LPTn,/Nj for other tha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Effective for OS/2 version and DOS version under M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;cr and lf by 0x0d0a even if Dump mode(default is /Y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t is forced to /Nl when record or hex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-no of line prefix is 1 up by CRLF when /Y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record mode is assumed when /Nl is used under dum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t means newline by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   ;'M'odify(clear) archived attribute after prin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;set line 'N'umber prefix(line-no/offset).(default is /Y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;file name merge 'O'rder by the sequence of /O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multiple file nam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o when /O[-]l is used,else /Y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ild-card used,else 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;'P'age descending order print(default is /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;Font restore required between page for old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Windows95 is one of them and it loss printing time.(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Try /Nr under Window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;for hex dump, process --'S'same as avobe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s for record mode with record siz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ine width,else /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;Saving is 'V'irtue.Use /Yv to save paper when 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ontaining many short files.(Default is /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;when stdin is specified for input file name,g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from standard input(/Y0) or print file "stdin"(/N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Y0.(stdin is handle '0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;Write FormFeed before 1st page(/Y1) or not(/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for the case 1st FF is not ignored and whit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nserted befor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1 for Canon(/Ec),/Y1 for other than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;Double page print.(2 pages per a seet).(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Available when printer type is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Landscape or Portrate is to be set on printe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property. When /Y2 and no /L,line-count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120 for portrate and 60 for landscape fo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;1'6' byte width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(default is /N6,That is 32 byte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;force SBCS(/N9) or DBCS(/Y9) environment used for err-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default is determined by session environment.(code page '9'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Use when DBCS msg is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)  XPRINT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RINT /Nc /C80 dir1\abc???.* /l25d /P1-10 /On /Ee ou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 :-Firs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/55, AT-compatible, IBM5575-H02, Canon BJ-1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DOS J5.0/V,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1  :-Option which output separate print job for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OS/2 version and Dos version under MVDM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version,Option which set document name to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 version,Bug of DosFindFirst err when multi-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 JDOS 4.0(about display line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ow multiple option for a /Y or a /N toggle option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erase header line,column gage line,line-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2  :-Option which allow select file using file archiv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allow partial file print by offset value or line-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ug of line-No presentation when record mod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bypass "same as above" process under hex-dum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set line-No,Assume Record mode when /Nl(NO CRLF) op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ption which display version update history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o type help./?(abridge) and /h(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r pitch(/Cn/p),line pitch(/Ln/p),font style(/F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ast path option(/Yf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nge /= parm key to /E,because "=" is ignored f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3  :-(BUG) abend when no ending value for /i (input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4  :-move help,general description and change history to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uce modu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/V,/G option and abridged help msg by /? an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 file name from standard input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direct file name specification(/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cess sequence option when multiple file name specified.(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ackground option(protect keyboard interface)(/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able also hidd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ullpath filename 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ultiple page range on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vailable max column option(/C-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D/OR condition fo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m type specification on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open error when file name specification is like as \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5  :-modify err msg when input file name 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8  :-(BUG)when used DBCS(double byte char set)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A(all) option to print fil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/FXXxx option of replacing FormFeed char to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oid redundant page 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horten file path name of header line whe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9  :-(BUG)print position error of 8 byte ddelimeter '-' for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hex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0  :-(BUG)Kanji font style parameter is rejected for E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or ESCP,convert MS-KANJI to JIS-KANJI and print KEISE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aphic char to draw line or box) replacing by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Roman font style for ESCP ANK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support for Canon printer(LIPS III contr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by Canon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option which bypass FormFeed command before 1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PI set command chage to 1/180 from 1/360 inchies unit for ES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80 is mo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14.4 CPI for IBM PAGES and Ca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Canon printer,CPI is changable for ANK char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o 72CPI for DB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colomn per line for 14.4cpi for example for A4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2  :-/Yv(No page eject at end of each file) op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'E'(End-up) is available to request to ignore the fil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 confirmation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Errornous shortening filename on header line for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en /Yf(fast p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fault value change for file order from /Oe(by extentio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/On(by n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int stop by Esc key at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File name cut on header line when it contai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play all filename selected when replyed 'A'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3  :-(BUG)Drive id ignored in the case "\" is missing in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Restart file is rejected if path is specified in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4  :-Windows95,GCC version is new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ong File Name support for W95,GCC and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Q new option to specify outpu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ternative of 2nd positional parameter,usefull for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ver 2000 year consideration for /D parm(file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5  :-(Win version)When printer type=/Ew(default for Win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indows print application.Any value upto 14 is av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/LPI.If no CPI/LPI is specified,CPI/LPI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per line and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nt name may be specified,and available font name is que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F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OS/2)Set document name of job on remote print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name or printer name for destination other than ass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ame(LPTx).If default printer is set,no destin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ary document name(=jobname) may be set by new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rformance or other trouble occur,use /Nd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ual Base print appr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.2 CPI is not avail now for /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 may not support that 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 IBM keisen(graphic) char conversion option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0x20 graphic char used for draw line is no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onvertedto any printabl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katakana-code or extended-graphic-code by ASCII option on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har for western language is printed as is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xtended-graphic-code(not as japanese KATAK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e set default change /Mxd to /Mxj for hex dump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Conversion SJIS to JIS is require for ES/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CPI set err when /C/75 is specified for /Ec,/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N1 option is ignored when restar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6  :-(Win Version).Ajust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7  :-(Win Version:BUG).Header line err when print width is over 150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BEND when width is ove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ilename on page header change option(/W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8  :-EBCDIC char set support(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har Set translation table file option support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 of Win/DOS version)Read stop at EOFID(0x1a) if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doubly page printed when last byte before EOF is 1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9  :-(BUG)Y2K. Year 2000 displayed as year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  :-New file print sequence.(ignore basename or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1  :-Double page printing(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Nr option.(bypass font setting for each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