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wave file of the Beatles Revolution Number 9. This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rtion of the song recorded forward, and the same portion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Played forward, it says "Revolution Number 9." Played backwa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olution Number 9" says "Turn Me On Dead Man." It is recorded in 8-bit s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Marc at meh@naucse.cse.na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